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: 218-86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./факс: 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2 мая 2019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«О внесении изменения в статью 3 Закона Новосибирской области </w:t>
        <w:br/>
        <w:t>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ссмотрев проект закона Новосибирской области «О внесении изменения в статью 3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я в статью 3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 Рекомендовать Законодательному Собранию Новосибирской области </w:t>
        <w:br/>
        <w:t xml:space="preserve">к принятию в первом чтении проект закона Новосибирской области «О внесении изменения в статью 3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с установлением срока подачи поправок </w:t>
        <w:br/>
        <w:t>до 14 июня 2019 года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Назначить представителем комитета на всех стадиях рассмотрения указанного проекта закона в Законодательном Собрании Новосибирской области Козловского Дмитрия Анатоль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Е.Н. Покровск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9-05-22T09:59:00Z</cp:lastPrinted>
  <dcterms:modified xsi:type="dcterms:W3CDTF">2019-05-22T03:00:00Z</dcterms:modified>
  <cp:revision>21</cp:revision>
  <dc:subject/>
  <dc:title/>
</cp:coreProperties>
</file>